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应急供水保障工程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财农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达了永乐镇应急供水保障工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为财政全额拨款，目标为整修丰收村大风垭至乌云顶沿线管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DN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镀锌钢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00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送水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由县水利局安排分配，根据各乡镇实际情况分解资金，我镇共分配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为永乐镇应急供水保障工程资金，具体内容为整修丰收村大风垭至乌云顶沿线管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DN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镀锌钢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00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送水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支出情况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永乐镇应急供水保障工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全部到位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整修丰收村大风垭至乌云顶沿线管道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DN4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镀锌钢管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800m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送水约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方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支付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该项目资金专款专用，无挪用、无截留行为，资金拨付及时且流程合规，用于永乐镇应急供水保障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  <w:t xml:space="preserve">     </w:t>
      </w:r>
      <w:r>
        <w:rPr>
          <w:rFonts w:cs="方正仿宋_GBK"/>
          <w:sz w:val="32"/>
          <w:szCs w:val="32"/>
          <w:lang w:val="en-US" w:eastAsia="zh-CN"/>
        </w:rPr>
        <w:t>该项目实际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整修丰收村大风垭至乌云顶沿线管道</w:t>
      </w:r>
      <w:r>
        <w:rPr>
          <w:rFonts w:eastAsia="方正仿宋_GBK" w:cs="方正仿宋_GBK"/>
          <w:sz w:val="32"/>
          <w:szCs w:val="32"/>
          <w:lang w:val="en-US" w:eastAsia="zh-CN"/>
        </w:rPr>
        <w:t>DN4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镀锌钢管</w:t>
      </w:r>
      <w:r>
        <w:rPr>
          <w:rFonts w:eastAsia="方正仿宋_GBK" w:cs="方正仿宋_GBK"/>
          <w:sz w:val="32"/>
          <w:szCs w:val="32"/>
          <w:lang w:val="en-US" w:eastAsia="zh-CN"/>
        </w:rPr>
        <w:t>2800m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；送水约</w:t>
      </w:r>
      <w:r>
        <w:rPr>
          <w:rFonts w:eastAsia="方正仿宋_GBK" w:cs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数量指标：目标设定整修丰收村大风垭至乌云顶沿线管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DN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镀锌钢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00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送水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方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按目标完成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质量指标；目标设定工程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工程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指标：目标设定按时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工程在约定的期限内完工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成本指标：目标设定建设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建设成本拨付资金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效益指标设定分值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28.13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社会效益指标：目标设定为安全饮水人数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由于有的常年在外务工，无法享受到这一项目带来的好处，实际安全饮水人数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.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可持续影响指标：目标设定工程使用年限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可使用年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：目标设定参与群众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经过走访附近居民，他们的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6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总体来说，我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应急供水保障工程落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准确到位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但由于有的常年在外务工，无法受益于该项目，导致偏离绩效目标。接下来，我镇将继续致力于解决居民安全饮水问题，使家家户户都能喝上放心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1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Defaul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Default"/>
        <w:ind w:firstLine="384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29T15:18:00Z</cp:lastPrinted>
  <dcterms:modified xsi:type="dcterms:W3CDTF">2022-05-29T07:1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